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  <w:szCs w:val="24"/>
              </w:rPr>
              <w:t>12BT20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  <w:szCs w:val="24"/>
              </w:rPr>
              <w:t>METABOLISM AND BIOENERGET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</w:t>
            </w:r>
          </w:p>
        </w:tc>
      </w:tr>
    </w:tbl>
    <w:p>
      <w:pPr>
        <w:pStyle w:val="Normal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0"/>
        <w:gridCol w:w="104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Q. No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Questions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ART-A(10X1=10 MARKS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rite the structure of lactate and pyruvate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ention the enzymes involved in the regulation of pentose phosphate pathway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ist a few diseases due to inborn  errors in amino acid metabolism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ist the enzymes involved in the regulation of TCA cycle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hat are aromatic amino acids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rite the structure of urea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ist the  sulfur containing amino acid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hat is beta oxidation of fatty acids ?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Draw the structure of  pentose sugar in DNA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7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hat is meant by redox reaction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40"/>
        <w:gridCol w:w="1040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PART B(5 X 3= 15 MARKS) </w:t>
            </w:r>
          </w:p>
        </w:tc>
      </w:tr>
      <w:tr>
        <w:trPr/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Differentiate between glycogenesis and glycogenolysi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ention the  enzymes involved in cholesterol regulation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ief on transamination with suitable reaction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ate the clinical manifestations of  hyperuricemia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rite short notes of  bioenergetic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8550"/>
        <w:gridCol w:w="1032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How pyruvate is formed during aerobic condition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Elaborate on the reactions of TCA cycle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Outline the biosynthetic reactions of any two  aromatic amino acid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Elaborate on the urea cycle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Outline the biosynthetic reactions of  cholesterol in detail with suitable reaction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OR)</w:t>
            </w:r>
          </w:p>
        </w:tc>
      </w:tr>
      <w:tr>
        <w:trPr>
          <w:trHeight w:val="23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How fats are digested and stored in our body? Justify with suitable diagrams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Sketch the reactions involved in the biodegradation of  purines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OR)</w:t>
            </w:r>
          </w:p>
        </w:tc>
      </w:tr>
      <w:tr>
        <w:trPr>
          <w:trHeight w:val="3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Enumerate on the  inborn errors of nucleotide metabolism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What are energy rich compounds ? Explain with suitable example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OR)</w:t>
            </w:r>
          </w:p>
        </w:tc>
      </w:tr>
      <w:tr>
        <w:trPr>
          <w:trHeight w:val="21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Outline the mechanism of ATP production  by oxidative phosphorylation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</w:tbl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59:00Z</dcterms:created>
  <dc:creator>Ku</dc:creator>
  <dc:description/>
  <cp:keywords/>
  <dc:language>en-US</dc:language>
  <cp:lastModifiedBy>Admin</cp:lastModifiedBy>
  <cp:lastPrinted>2016-09-22T10:48:00Z</cp:lastPrinted>
  <dcterms:modified xsi:type="dcterms:W3CDTF">2018-09-22T10:24:00Z</dcterms:modified>
  <cp:revision>20</cp:revision>
  <dc:subject/>
  <dc:title/>
</cp:coreProperties>
</file>